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ΠΡΟΤΑΣΗ ΒΕΛΤΙΩΣΗΣ (Ε</w:t>
      </w:r>
      <w:r>
        <w:rPr>
          <w:b/>
          <w:sz w:val="32"/>
          <w:szCs w:val="32"/>
          <w:lang w:val="en-US"/>
        </w:rPr>
        <w:t>E011-2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21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78" w:hRule="atLeast"/>
        </w:trPr>
        <w:tc>
          <w:tcPr>
            <w:tcW w:w="9214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lang w:val="el-GR"/>
              </w:rPr>
              <w:t xml:space="preserve">ΟΝΟΜΑΤΕΠΩΝΥΜΟ:  Κ. ΠΕΤΡΩΤΟΣ………………………. </w:t>
            </w:r>
          </w:p>
          <w:p>
            <w:pPr>
              <w:pStyle w:val="Heading2"/>
              <w:rPr/>
            </w:pPr>
            <w:r>
              <w:rPr>
                <w:lang w:val="el-GR"/>
              </w:rPr>
              <w:t>ΤΜΗΜΑ: …ΟΛΗ Η ΕΠΙΧΕΙΡΗΣΗ….………………………….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ΑΦΟΡΑ ΔΙΑΔΙΚΑΣΙΑ/ΔΙΕΡΓΑΣΙΑ:………………………………………..       Ημερομηνία:   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 xml:space="preserve">  / </w:t>
            </w: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 xml:space="preserve">  / </w:t>
            </w:r>
            <w:r>
              <w:rPr>
                <w:b/>
                <w:lang w:val="en-US"/>
              </w:rPr>
              <w:t>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9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. ΠΕΡΙΓΡΑΦΗ   ΠΡΟΒΛΗΜΑΤΟΣ ΣΤΗΝ ΩΣ ΤΩΡΑ ΔΙΑΔΙΚΑΣΙΑ/ΔΙΕΡΓΑΣΙΑ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Απαιτείται εκπαίδευση προσωπικού σε εξειδικευμένο πρόγραμμα παροχής υπηρεσιών σύμφωνα με το πρότυπο ΕΛΟΤ ΕΝ </w:t>
            </w:r>
            <w:r>
              <w:rPr>
                <w:b/>
                <w:color w:val="000000"/>
                <w:lang w:val="en-US"/>
              </w:rPr>
              <w:t>ISO</w:t>
            </w:r>
            <w:r>
              <w:rPr>
                <w:b/>
                <w:color w:val="000000"/>
              </w:rPr>
              <w:t xml:space="preserve"> 9001:2000 με τη χρήση </w:t>
            </w:r>
            <w:r>
              <w:rPr>
                <w:b/>
                <w:color w:val="000000"/>
                <w:lang w:val="en-US"/>
              </w:rPr>
              <w:t>DVD</w:t>
            </w:r>
            <w:r>
              <w:rPr>
                <w:b/>
                <w:color w:val="000000"/>
              </w:rPr>
              <w:t xml:space="preserve"> και σύγχρονων πρακτικών εκπαίδευση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Να ανακτηθούν τα αποτελέσματα των πρόσφατων συμπληρώσεων των ερωτηματολογίων ικανοποίησης πελατών και να αρχειοθετηθούν στον κατάλληλο φάκελο.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Να ανακτηθούν τα αποτελέσματα των πρόσφατων συμπληρώσεων των ερωτηματολογίων αξιολόγησης προμηθευτών καθώς και τα πιστοποιητικά αυτών (εφόσον διαθέτουν) και να αρχειοθετηθούν στον κατάλληλο φάκελο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22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ΠΕΡΙΓΡΑΦΗ ΠΡΟΤΑΣΗΣ ΒΕΛΤΙΩΣΗ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Έχει ληφθεί μέριμνα (η διοίκηση έχει έρθει σε επικοινωνία) για την εκπαίδευση του προσωπικού σε θέματα παροχής ποιοτικών υπηρεσιών.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>Ο Διαχειριστής της επιχείρησης έχει ζητήσει από τους πελάτες και τους προμηθευτές του καταστήματος να συμπληρώσουν το αντίστοιχο ερωτηματολόγιο ικανοποίησης-αξιολόγησης πελατών-προμηθευτών.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</w:r>
          </w:p>
          <w:p>
            <w:pPr>
              <w:pStyle w:val="Heading2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226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ing2"/>
              <w:rPr>
                <w:lang w:val="el-GR"/>
              </w:rPr>
            </w:pPr>
            <w:r>
              <w:rPr>
                <w:lang w:val="el-GR"/>
              </w:rPr>
              <w:t>ΔΙΕΡΕΥΝΗΣΗ/ ΕΓΚΡΙΣΗ ΑΠΟ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Ε. ΜΠΟΥΤΛΑΣ…………………………………..</w:t>
            </w:r>
          </w:p>
        </w:tc>
      </w:tr>
      <w:tr>
        <w:trPr>
          <w:trHeight w:val="1955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ΥΠ / ΝΟΣ  Σ.Δ.Π.: ……Χ. ΜΠΟΥΤΛΑΣ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Ημερομηνία: 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lang w:val="en-US"/>
      </w:rPr>
    </w:pPr>
    <w:r>
      <w:rPr/>
      <w:t>Ε</w:t>
    </w:r>
    <w:r>
      <w:rPr>
        <w:lang w:val="en-US"/>
      </w:rPr>
      <w:t xml:space="preserve">E011-2      </w:t>
    </w:r>
    <w:r>
      <w:rPr/>
      <w:t xml:space="preserve">                                                                                                      Ημερ/νια Ισχύος       /</w:t>
    </w:r>
    <w:r>
      <w:rPr>
        <w:lang w:val="en-US"/>
      </w:rPr>
      <w:t>10</w:t>
    </w:r>
    <w:r>
      <w:rPr/>
      <w:t>/0</w:t>
    </w:r>
    <w:r>
      <w:rPr>
        <w:lang w:val="en-US"/>
      </w:rPr>
      <w:t>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6:00Z</dcterms:created>
  <dc:creator>Στεφανος</dc:creator>
  <dc:description/>
  <cp:keywords/>
  <dc:language>en-US</dc:language>
  <cp:lastModifiedBy>Stefanos</cp:lastModifiedBy>
  <dcterms:modified xsi:type="dcterms:W3CDTF">2011-01-18T15:26:00Z</dcterms:modified>
  <cp:revision>2</cp:revision>
  <dc:subject/>
  <dc:title>ΠΡΟΤΑΣΗ ΒΕΛΤΙΩΣΗΣ (Ε25/ΠΒ1</dc:title>
</cp:coreProperties>
</file>